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TROL HONDA SUPERBIKE 2000</w:t>
        <w:br/>
        <w:br/>
        <w:t xml:space="preserve">Ce patch résout, entre autre, les problèmes persistants avec les cartes Ge Forc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br/>
        <w:t>Décompressez le fichier «ch2000patch.zip» dans le répertoire d’installation du jeu. Tous les fichiers se se mettront alors à jour automatiquement.</w:t>
      </w:r>
      <w:r>
        <w:rPr/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2:37:00Z</dcterms:created>
  <dc:creator/>
  <dc:description/>
  <dc:language>en-US</dc:language>
  <cp:lastModifiedBy>Emmanuel Benitah</cp:lastModifiedBy>
  <dcterms:modified xsi:type="dcterms:W3CDTF">2000-07-26T12:40:00Z</dcterms:modified>
  <cp:revision>2</cp:revision>
  <dc:subject/>
  <dc:title/>
</cp:coreProperties>
</file>