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ke Nukem takes just over 900K of disk space when de-compr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ans for most practical purposes a hard disk is required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is an EGA or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ING AND PLAYING DUKE NUK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of the three Duke Nukem episodes has been shipped to you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ressed format, specifically, PKZip format.  This has been d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ep the many files organised, since each episode of Duke Nukem ha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5 separat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"Duke Nukem" disk you will find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KE1.EXE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or those experienced with ZIP compression, these thre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elf-extracting" EXE files, which means you don't need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program to play these games.) The Install Duke Nukem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runs the install progra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program automates the installation procedure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provided by PSA - the UK registration agents for Duke Nuk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atalog.txt is a short catalogue of all the PSA produc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Duke Nukem please print out the file register.frm.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rom MS-DOS by typ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REGISTER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LY INSTALLING DUKE NUKEM TO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n't wish to use the install program then you can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Duke Nukem on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 first log-on to drive C: with the command C:.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create a sub-directory to store the program.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example we will assume the directory name is DUKE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C&gt;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 DUK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Make Directory DUK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you will need to copy the files into this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5.25 inch disk this means you should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:\DUKE1.EXE C:\DUK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3.5 inch disk this means you should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:\DUKENUKE\DUKE1.EXE C:\DUK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DUKE1.EXE is a compressed file the program isn't read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yet. You will need to run DUKE1.EXE to de-compress bo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graphics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pressed game file will then uncompress into at least 55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 files, which might take a minute or two.  Once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compressed you can type "DN1" to play the ga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ver disk hotline can usually help you out if you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PC-Shareware Magazine disk. The number is 0297 24566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weekdays between 9.30am and 12.30p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if you wish to register Duke Nuken and/or other PSA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registration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